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ΥΣΔΕ ΑΧΑΪ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993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α) 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(ν. 3528/2007 Α΄ 26)  κα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β) δεν έχω απαλλαγή από τα καθήκοντά μου ως στέλεχος της εκπ/σης για σοβαρό λόγο αναγόμενος σε πλημμελή άσκηση των υπηρεσιακών μου καθηκόντω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γ) είναι γνήσιοι οι υποβαλλόμενοι τίτλοι σπουδών και λοιπά δικαιολογητικά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…../…../ 20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Ο  Δηλών- Η Δηλούσα 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…………………………………</w:t>
      </w:r>
      <w:r>
        <w:rPr>
          <w:sz w:val="16"/>
        </w:rPr>
        <w:t>.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  <w:lang w:val="en-US" w:eastAsia="en-US"/>
            </w:rPr>
            <w:drawing>
              <wp:inline distT="0" distB="0" distL="0" distR="0">
                <wp:extent cx="524510" cy="532130"/>
                <wp:effectExtent l="0" t="0" r="0" b="0"/>
                <wp:docPr id="2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23:00Z</dcterms:created>
  <dc:creator>alfavita.gr</dc:creator>
  <dc:description/>
  <cp:keywords/>
  <dc:language>en-US</dc:language>
  <cp:lastModifiedBy>vlasopoulou</cp:lastModifiedBy>
  <cp:lastPrinted>2017-05-31T19:21:00Z</cp:lastPrinted>
  <dcterms:modified xsi:type="dcterms:W3CDTF">2020-09-21T07:00:00Z</dcterms:modified>
  <cp:revision>6</cp:revision>
  <dc:subject/>
  <dc:title>ΠΑΡΑΡΤΗΜΑ Ι</dc:title>
</cp:coreProperties>
</file>